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SOS – SVE O SPOR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“RADIO-TELEVIZIJA CORONA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 programa: DRAGAN DESPOTOV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 ul.Jovana Tomaševića,Poslovni Centar G-9,III spra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Žiro račun: 550-1780-78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 0229672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Bar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01.10.2011.do 01.07.2012.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kupno potraživani iznos od Komisije: 15 000,00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Ciljevi i zadaci ovog projekta :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 projekta ,,SOS – SVE O SPORTU je prvenstveno afirmacija i razvoj sporta u Crnoj Gori, promovisanje uspješnih sportista, sportskih kolektiva i sportskih radnika, ali i  razvoj rekreativnog i školskog sporta, afirmacija različitih programa i projekata kojima bi doprinijeli da se na pravi na</w:t>
      </w:r>
      <w:r>
        <w:rPr>
          <w:rFonts w:cs="Arial" w:ascii="Arial" w:hAnsi="Arial"/>
          <w:b/>
          <w:sz w:val="22"/>
          <w:szCs w:val="22"/>
        </w:rPr>
        <w:t>č</w:t>
      </w:r>
      <w:r>
        <w:rPr>
          <w:rFonts w:cs="Arial" w:ascii="Arial" w:hAnsi="Arial"/>
          <w:b/>
          <w:sz w:val="22"/>
          <w:szCs w:val="22"/>
          <w:lang w:val="sl-SI" w:eastAsia="en-US"/>
        </w:rPr>
        <w:t>in afirmišu mladi ljudi koji se bave sportom, afirmacija sportskih talenata i promocija sporta generalno, kao stila života. Na taj način bi se, prvenstveno mladjim osobama  ukazalo na pravi put i prave vrijednosti, jer, poznato je da su u sportu najbolje definisani odnosi koji bi mogli da se primjenjuju i u svim ostalim sferama života. Cilj ovog projekta je i ukazivanje na mnogobrojne prednosti u životu  koje jedan mlad čovjek</w:t>
      </w:r>
      <w:r>
        <w:rPr>
          <w:rFonts w:cs="Arial" w:ascii="Arial" w:hAnsi="Arial"/>
          <w:b/>
          <w:lang w:val="sl-SI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l-SI" w:eastAsia="en-US"/>
        </w:rPr>
        <w:t>može da ostvari bavljenjem sportom. Cilj ovog projekta je i razvoj kulture zdravog i sportskog života i usmjeravanje mladih ljudi na pravi put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1F497D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1F497D"/>
          <w:sz w:val="22"/>
          <w:szCs w:val="22"/>
          <w:lang w:val="sl-SI" w:eastAsia="en-US"/>
        </w:rPr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color w:val="1F497D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1F497D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ind w:left="360" w:hanging="0"/>
        <w:jc w:val="both"/>
        <w:rPr/>
      </w:pPr>
      <w:r>
        <w:rPr/>
        <w:t xml:space="preserve">      </w:t>
      </w:r>
      <w:r>
        <w:rPr>
          <w:rFonts w:cs="Arial" w:ascii="Arial" w:hAnsi="Arial"/>
          <w:b/>
          <w:sz w:val="22"/>
          <w:szCs w:val="22"/>
        </w:rPr>
        <w:t>Ciljna grupa ovog projekta su, praktično, svi građani Crne Gore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. Emisije su  </w:t>
      </w:r>
    </w:p>
    <w:p>
      <w:pPr>
        <w:pStyle w:val="ListParagraph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namijenjene aktivnim sportistima, sportskim kolektivima i radnicima, ali </w:t>
      </w:r>
    </w:p>
    <w:p>
      <w:pPr>
        <w:pStyle w:val="ListParagraph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prije svega mladima ljudima na putu ulaska u svijet sporta, ali i njihovim </w:t>
      </w:r>
    </w:p>
    <w:p>
      <w:pPr>
        <w:pStyle w:val="ListParagraph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roditeljima. Takodje, ciljna grupa su i svi oni koji bi na bilo koji način </w:t>
      </w:r>
    </w:p>
    <w:p>
      <w:pPr>
        <w:pStyle w:val="ListParagraph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val="sl-SI" w:eastAsia="en-US"/>
        </w:rPr>
        <w:t>pomogli razvoj mladog ćovjeka na putu ka stvaranja uspješnog sportiste.</w:t>
      </w:r>
    </w:p>
    <w:p>
      <w:pPr>
        <w:pStyle w:val="ListParagraph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Heading1"/>
        <w:rPr/>
      </w:pPr>
      <w:r>
        <w:rPr>
          <w:rFonts w:eastAsia="Arial" w:cs="Arial" w:ascii="Arial" w:hAnsi="Arial"/>
          <w:lang w:val="sl-SI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l-SI" w:eastAsia="en-US"/>
        </w:rPr>
        <w:t>Glavne aktivnosti u realizaciji ovog projekta su:</w:t>
      </w:r>
    </w:p>
    <w:p>
      <w:pPr>
        <w:pStyle w:val="Heading1"/>
        <w:jc w:val="left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l-SI" w:eastAsia="en-US"/>
        </w:rPr>
        <w:t>- organizovanje pripreme i produkcije emisija, napraviti plan realizacije emisija, odabir lokacija i ljudi, kao i institucija, definisati teme, kao i izvršiti tehničku pripremu za realizaciju. Osmisliti i snimiti najavnu i odjavnu špicu, džinglove itd. Projekat ,,SOS – SVE O SPORTU</w:t>
      </w:r>
      <w:r>
        <w:rPr>
          <w:rFonts w:cs="Arial" w:ascii="Arial" w:hAnsi="Arial"/>
          <w:sz w:val="22"/>
          <w:szCs w:val="22"/>
          <w:lang w:val="en-US" w:eastAsia="en-US"/>
        </w:rPr>
        <w:t>”</w:t>
      </w:r>
      <w:r>
        <w:rPr>
          <w:rFonts w:cs="Arial" w:ascii="Arial" w:hAnsi="Arial"/>
          <w:sz w:val="22"/>
          <w:szCs w:val="22"/>
          <w:lang w:val="sl-SI" w:eastAsia="en-US"/>
        </w:rPr>
        <w:t xml:space="preserve">obuhvata proizvodnju i emitovanje 34 radijskih i 34 televizijskih emisija u trajanju do 60 minuta. Emisije će se emitovati jednom nedjeljno premijerno u udarnim terminima, a repriza će se emitovati u dnevnom terminu.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mjesto realizacije,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Crna Gora, studio radio - televizije Corona, prostorije i sportski tereni svih učesnika u emisijama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i </w:t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kupni budžet, kao i traženi iznos od Komisije.</w:t>
      </w:r>
    </w:p>
    <w:p>
      <w:pPr>
        <w:pStyle w:val="ListParagraph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Traženi iznos od komisije: 15.000,00 Eura  </w:t>
      </w:r>
    </w:p>
    <w:p>
      <w:pPr>
        <w:pStyle w:val="Normal"/>
        <w:tabs>
          <w:tab w:val="clear" w:pos="720"/>
          <w:tab w:val="left" w:pos="2860" w:leader="none"/>
        </w:tabs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ab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o jedan od osnovnih interesa države Crne Gore, moramo naznačiti uključivanje što šireg segmenta društva u sport i sportske aktivnosti. Sport ne pravi razliku između ljudi ni po polu, ni po životnoj dobi, ni po nacionalnoj pripadnosti. Ideja sporta kao etike i ujedinjujuće snage, kao sredstva ličnog i opšteg razvoja, kao vid kulture, treba da omogući razvoj demokratije i kosmopolitizma, promovisanje saradnje, solidarnosti, uzajamnog poštovanja i miroljubivost kao opšte ljudske vrijednosti. Danas je sport jedna od ključnih oblasti civilizacije. Prisutan je na svim nivoima obrazovanja, predstavlja sastavni dio života skoro svakog čovjeka i svrstava se među najrasprostranjenije oblike zabave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 xml:space="preserve">Posebnu brigu u sportskim aktivnostima, projekat “SOS – SVE O SPORTU“ će posvijetiti najmlađima. Riječ je o uključivanju što šire populacije djece i omladine u bavljenju sportskim aktivnostima, prije svega radi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očuvanja i unapređivanja zdravlja. Kroz sport i fizičku aktivnost razvija se mentalna snaga, čuva zdravlje i mladi bivaju korisniji članovi društva, spremniji da uče i razvijaju vlastite talente i sposobnosti, znanja i dostignuća, </w:t>
      </w:r>
      <w:r>
        <w:rPr>
          <w:rFonts w:cs="Arial" w:ascii="Arial" w:hAnsi="Arial"/>
          <w:b/>
          <w:sz w:val="22"/>
          <w:szCs w:val="22"/>
          <w:lang w:val="en-US" w:eastAsia="en-US"/>
        </w:rPr>
        <w:t>afirmiše se bliskosti među ljudima, poštuju ličnost i kvaliteti drugih, razvija se osjećaj za fer plej i humanost, jednostavno rečeno, sport zbližava ljude. Sport u svojoj osnovi može da pruža i izvanredne prilike za razvoj pozitivnih karakteristika ličnosti i opstih ljudskih vrijednosti, u pogledu morala, volje, emocija, inteligencije itd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Uslovi za masovno bavljenje sportom, iako sve bolji, još nijesu na potrebnom nivou, a još je izraženija potreba za osmišljenom, intenzivnom akcijom među građanima za barem rekreativne aktivnosti. Sport je savršeno sredstvo za odvikavanje od bolesti zavisnosti i skretanje mladih sa sve opasnijih i izazovnijih puteva poroka. </w:t>
      </w:r>
      <w:r>
        <w:rPr>
          <w:rFonts w:cs="Arial" w:ascii="Arial" w:hAnsi="Arial"/>
          <w:b/>
          <w:sz w:val="22"/>
          <w:szCs w:val="22"/>
        </w:rPr>
        <w:t xml:space="preserve">Ne smijemo zaboraviti ni na problem „starenja nacije“ i na neophodnost uključivanja ljudi „treće dobi“ u sportske aktivnosti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 projekta ,,SOS – SVE O SPORTU je prvenstveno afirmacija i razvoj sporta u Crnoj Gori, promovisanje usjpešnih sportista, sportskih kolektiva i sportskih radnika, ali i  razvoj rekreativnog i školskog sporta, afirmacija različitih programa i projekata kojima bi doprinijeli da se na pravi nacin afirmisu mladi ljudi koji se bave sportom, afirmacija sportskih talenata i promocija sporta generalno, kao stila života. Na taj način bi se, prvenstveno mladjim osobama  ukazalo na pravi put i prave vrijednosti, jer, poznato je da su u sportu najbolje definisani odnosi koji bi mogli da se primjenjuju i u svim ostalim životnim segmentima. Cilj ovog projekta je i ukazivanje na mnogobrojne prednosti u životu  koje jedan mlad čovjek može da ostvari bavljenjem sportom. Cilj ovog projekta je i razvoj kulture zdravog i sportskog života i usmjeravanje mladih ljudi na pravi put.</w:t>
      </w:r>
      <w:r>
        <w:rPr>
          <w:sz w:val="22"/>
          <w:szCs w:val="22"/>
          <w:lang w:val="sr-Latn-C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 w:eastAsia="en-US"/>
        </w:rPr>
        <w:t xml:space="preserve">Cilj je da Crna Gora bude zemlja u kojoj je sport dostupan svima i u kojoj se njeguju sportski talenti. </w:t>
      </w:r>
      <w:r>
        <w:rPr>
          <w:rFonts w:cs="Arial" w:ascii="Arial" w:hAnsi="Arial"/>
          <w:b/>
          <w:sz w:val="22"/>
          <w:szCs w:val="22"/>
          <w:lang w:val="en-US" w:eastAsia="en-US"/>
        </w:rPr>
        <w:t>Cilj je i obezbeđivanje boljih uslova za bavljenje profesionalnim sportom, ali i razvoj rekreativnog i školskog sporta, koji je baza iz koje se regrutuju vrhunski sportist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Heading1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a grupa ovog projekta su svi gradjani Crne Gore. </w:t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  <w:lang w:val="sl-SI" w:eastAsia="en-US"/>
        </w:rPr>
        <w:t>Emisije su namjenjene prije svega mladima i njihovim roditeljima, mnogobrojnim sportistima, sportskim radnicima i kolektivima, ali i svima onima koji mogu dati svoj doprinos poboljšanju opšteg ambijenta za dalji razvoj sporta u Crnoj Gori</w:t>
      </w:r>
    </w:p>
    <w:p>
      <w:pPr>
        <w:pStyle w:val="ListParagraph"/>
        <w:jc w:val="both"/>
        <w:rPr>
          <w:rFonts w:ascii="Arial" w:hAnsi="Arial" w:cs="Arial"/>
          <w:b/>
          <w:b/>
          <w:color w:val="1F497D"/>
          <w:sz w:val="22"/>
          <w:szCs w:val="22"/>
          <w:lang w:val="sl-SI" w:eastAsia="en-US"/>
        </w:rPr>
      </w:pPr>
      <w:r>
        <w:rPr>
          <w:rFonts w:cs="Arial" w:ascii="Arial" w:hAnsi="Arial"/>
          <w:b/>
          <w:color w:val="1F497D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Prema nekim istraživanjima slučanosti, Radio Coronu svakodnevno slusa izmedju 35.000 i 40.000 gradjana Crne Gore, a televiziju imaju priliku da gledaju, zemaljskim putem gradjani Bara, a putem kablovskog IP operatera – EXTRA TV-a, oko 200.000 gradjana čitave Crne Gore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  <w:lang w:val="sl-SI" w:eastAsia="en-US"/>
        </w:rPr>
        <w:t>Osnovne aktivnosti projekta ,,SOS – SVE O SPORTU</w:t>
      </w:r>
      <w:r>
        <w:rPr>
          <w:rFonts w:cs="Arial" w:ascii="Arial" w:hAnsi="Arial"/>
          <w:sz w:val="22"/>
          <w:szCs w:val="22"/>
          <w:lang w:val="en-US" w:eastAsia="en-US"/>
        </w:rPr>
        <w:t>” je priprema, realizacija i emitovanje radijskih I televizijskih emisija posvećenih sportu.U ovim emisijama bi aktivno uključili veliki broj mladih sportista,veliki broj stručnjaka iz razlicitih sportskih disciplina kako bi na što je moguce ljepši način animirali siroku populaciju, a prije svega mlade ljude za bavljenje sportom. Emisija ,,SOS – SVE O SPORTU” bi bila kolažnog tipa sa sportskim vijestima i informacijama, izvještajima sa sportskih dješavanja, intervjuima, anketama,sportskim zanimljivostima. Osnovni dio tematskog dijela emisije bi bio razvoj školskog, rekreativnog, ali i vrhunskog sporta u Crnoj Gori, razvoj sportske kulture, sportske infrastrukture itd.</w:t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Za realizaciju projekta ,,SOS – SVE O SPORTU” neophodna je velika priprema kako u tematskom, tako i u uredjivačkom, novinarskom, programskom i tehničkom dijelu realizacije . U realizaciji ovog projekta neophodna je ekipa ljudi, počev od direktora koji je i glavni i odgovorni urednik, ujedno i autor ovog projekta, preko urednika - novinara koji je ujedno i voditelj emisije, koji će biti vodja i glavni organizator i realizator citavog projekta, koji odlucuje o temama svake emisije, priprema se za dogdjaje kojima ce se baviti emisija, daje zadatke novinarima, kamermanima i montazerima, 2 novinara – reportera koji ce, po zahtjevu urednika, biti angažovani na pripremanju i realizaciji priloga, koji će najveci dio posla obavljati na terenu, posjećivati sportske klubove, organizacije I pojedince i prikupljati informacije neophodne za realizaciju emisije, 2 kamermana koji ce kamerom zvučno i slikom zabiljeiti sve šje potrebno, uključujući u to i studijski I terenski rad , 2 video i audio montažera koji ce raditi kompjutersku obradu i montažu priloga i 2 tehnička realizatora programa koji ce tehnički realizovati emisiju po najvišim profesionalnim standardima.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8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770"/>
        <w:gridCol w:w="837"/>
        <w:gridCol w:w="613"/>
        <w:gridCol w:w="603"/>
        <w:gridCol w:w="603"/>
        <w:gridCol w:w="603"/>
        <w:gridCol w:w="634"/>
        <w:gridCol w:w="697"/>
        <w:gridCol w:w="930"/>
        <w:gridCol w:w="492"/>
        <w:gridCol w:w="547"/>
        <w:gridCol w:w="603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1.1Pripremna faz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  <w:lang w:val="nl-BE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nl-BE" w:eastAsia="en-US"/>
              </w:rPr>
            </w:pPr>
            <w:r>
              <w:rPr>
                <w:rFonts w:cs="Arial" w:ascii="Arial" w:hAnsi="Arial"/>
                <w:sz w:val="8"/>
                <w:szCs w:val="8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Pripremna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faza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2.2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2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2.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3.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3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3.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3.5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4.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4.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4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4.4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5.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5.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5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5.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6.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6.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6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6.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6.5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7.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7.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7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7.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8.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8.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8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8.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9.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3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9.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3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9.3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9.4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 xml:space="preserve">Emisij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br.3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U svim informativnim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nl-BE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nl-BE" w:eastAsia="en-US"/>
              </w:rPr>
              <w:t>emisijama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Heading1"/>
        <w:jc w:val="left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Jako je teško odrediti precizne indikacije učinka ovih emisija. Ali, spremnost sportista i sportskih radnika da učestvuju u ovim emisijama, povećanje broja mladih ljudi koji će u okviru sportskih klubova početi da se bave sportskim aktivnostima, ali i mnogobrojne ankete koje ćemo raditi, daće nam važne pokazatelje o uspješnosti realizacije ovog projekta. S obzirom da su u pitanju dve elekktronske forme, odnosno dva medija – radio i televizija Corona, ne sumnjamo da ce zainteresovanost slušalaca i gledalaca biti značajna. Monitoring će se i bukvalno vrčiti svakodnevno.</w:t>
      </w:r>
    </w:p>
    <w:p>
      <w:pPr>
        <w:pStyle w:val="Heading1"/>
        <w:jc w:val="left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Style w:val="Heading1Char"/>
          <w:rFonts w:cs="Arial" w:ascii="Arial" w:hAnsi="Arial"/>
          <w:sz w:val="22"/>
          <w:szCs w:val="22"/>
        </w:rPr>
        <w:t xml:space="preserve">Realizacija i održivost ovog projekta je, u vremenu ograničenog marketinskog tržišta i globalne krize koja je zahvatila i sektor oglašavanja, je jedino moguća sa sredstvima odobrenim sa Vaše strane po ovom konkursu, i na osnovu našeg iskustva i po našoj procjeni, ova sredstva će biti dovoljna da se pokriju osnovni troškovi ovog projekta. To je ujedno i osnova za pokretanje i realizaciju ovog projekta. Zadovoljenjem ovog osnovnog, finansijskog aspekta koji je osnova za realizaciju ovog projekta, biće zadovoljeni i svi ostali aspekti ovog projekta. Sredstva za rad, uslovi digitalne televizije Corona, opremljenost radijskog i televizijskog studija i neophodan kadar, kao i ozbiljnost dosadašnjeg rada, su garancija ne samo za održivost, već i za uspješnost realizacije ovog projekta, a sve u skladu sa postavljenim ciljevima.   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099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7"/>
        <w:gridCol w:w="1153"/>
        <w:gridCol w:w="1133"/>
        <w:gridCol w:w="500"/>
        <w:gridCol w:w="1182"/>
        <w:gridCol w:w="1079"/>
        <w:gridCol w:w="1267"/>
      </w:tblGrid>
      <w:tr>
        <w:trPr>
          <w:trHeight w:val="75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en-US"/>
              </w:rPr>
              <w:t>Pripremni period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 mjesec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000,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000,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9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9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1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2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37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6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7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8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29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29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30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3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3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32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33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isija br.34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2.72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2.72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hr-HR" w:eastAsia="en-US"/>
              </w:rPr>
              <w:t>2.72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Urednik - voditelj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Novinar - reporter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kamerman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montazer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alizator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0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 III: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00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00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rivo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10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0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00.00</w:t>
            </w:r>
          </w:p>
        </w:tc>
      </w:tr>
      <w:tr>
        <w:trPr>
          <w:trHeight w:val="25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60.0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.00</w:t>
            </w:r>
          </w:p>
        </w:tc>
      </w:tr>
      <w:tr>
        <w:trPr>
          <w:trHeight w:val="24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 IV: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80.0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80.00</w:t>
            </w:r>
          </w:p>
        </w:tc>
      </w:tr>
      <w:tr>
        <w:trPr>
          <w:trHeight w:val="37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.0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,,M-Corona</w:t>
      </w:r>
      <w:r>
        <w:rPr>
          <w:rFonts w:cs="Arial" w:ascii="Arial" w:hAnsi="Arial"/>
          <w:b/>
          <w:sz w:val="22"/>
          <w:szCs w:val="22"/>
          <w:lang w:val="en-US"/>
        </w:rPr>
        <w:t xml:space="preserve">” (RTV Corona) je preduzeće koje kao osnovnu djelatnost ima radio i televizijsku aktivnost, u svom sastavu ima radio stanicu </w:t>
      </w:r>
      <w:r>
        <w:rPr>
          <w:rFonts w:cs="Arial" w:ascii="Arial" w:hAnsi="Arial"/>
          <w:b/>
          <w:sz w:val="22"/>
          <w:szCs w:val="22"/>
        </w:rPr>
        <w:t>,,Corona</w:t>
      </w:r>
      <w:r>
        <w:rPr>
          <w:rFonts w:cs="Arial" w:ascii="Arial" w:hAnsi="Arial"/>
          <w:b/>
          <w:sz w:val="22"/>
          <w:szCs w:val="22"/>
          <w:lang w:val="en-US"/>
        </w:rPr>
        <w:t>” sa regionalnom pokrivenosšću i televiziju</w:t>
      </w:r>
      <w:r>
        <w:rPr>
          <w:rFonts w:cs="Arial" w:ascii="Arial" w:hAnsi="Arial"/>
          <w:b/>
          <w:sz w:val="22"/>
          <w:szCs w:val="22"/>
        </w:rPr>
        <w:t>,,Corona</w:t>
      </w:r>
      <w:r>
        <w:rPr>
          <w:rFonts w:cs="Arial" w:ascii="Arial" w:hAnsi="Arial"/>
          <w:b/>
          <w:sz w:val="22"/>
          <w:szCs w:val="22"/>
          <w:lang w:val="en-US"/>
        </w:rPr>
        <w:t>” sa zemaljskom pokrivenošću opštine Bar, a putem IP operatera ,,EXTRA TV” pokriva itavu teritoriju Crne Gore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jedište preduzeća je u Baru, ulica Jovana Tomasevića,Poslovni Centar G-9, III sprat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lasnici preduzeća su braća Predrag i Dragan Despotović koji ujedno obavlja i funkciju Izvrčnog direktora i Glavnog i odgovornog urednika radio-televizije Corona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adio Corona je počeo sa radom 2000.godine, u prvo vrijeme je pokrivao samo Barsku opstinu na frekvenciji 88,9MHz FM Stereo, da bi dvije godine kasnije, 2002.godine signal radija,,Corona”bio proširen na Podgoricu i Danilovgrad na frekvenciji 91,5MHz FM Stereo, 2004.godine je pokrivena Budva sa okolinom na frekvenciji 103,8MHz FM Stereo, a 2008.godine opština Ulcinj na frekvenciji 105,6MHz FM Stereo. S obzirom na pokrivenost, možemo slobodno naglasiti da je ,,Corona” radio stanica sa regionalnom pokrivenošću. Studio i režija radija,,Corona” zadovoljavaju sve produkcijske potrebe koje su neophodne za realizaciju najsloženijih produkcijskih sadržaja.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evizija ,,Corona”je počela sa radom 2008.godine, pokriva zemaljskim signalom Barsku opstinu na 68. Kanalu, a putem IP operatera,,EXTRA TV” čitavu teritoriju Crne Gore. Sa tehničkog aspekta, televizija ,,Corona” je opremljena najnovijo, savremenom digitalnom tehnikom i tehnologijom, prenos signala je takodje digitalan, preko digitalnog sistema Radio-difuznog Centra. Studio televizije,,Corona” je pored kompletne opreme potrebne za realizaciju složenih produkcijskih zahtjeva i emisija iz studija koje se realizuju i emituju uzivo, opremljen i kompletno hladnom rasvjetom i nelinearnim digitalnim montažnim jedinicama. Virtualni studio televizije,,Corona” dodatno pruža mogućnosti za najsloženije produkcijske zahtjeve.Takodje, televizija,,Corona” raspolaže i sa digitalnom ENG opremom za snimanja na terenu, van studija, gdje god to potrebe nalažu. </w:t>
      </w:r>
    </w:p>
    <w:p>
      <w:pPr>
        <w:pStyle w:val="Application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adio-televizija Corona raspolaže sopstvenim poslovnim prostorom od oko 80m2 u kome se nalaze radijski i televizijski studio i režija, a kancelarijski prostor od 50m2 je iznajmljen, žto nam omogućava realizaciju najsloženijih produkcijskih zahtjeva radijskog i televizijskog programa. Da napomenemo samo da  postoji i savremen i moderan virtualni studijski prostor, što nam dodatno omogućava da se namjenski prilagodi raznim programskim sadržajima, što će se i uraditi u ovom projektu i projektnim zadacima, radi sprovodjenja svih projektnih aktivnosti koji ce dovesti do ostvarivanja ciljeva ovog projekta.</w:t>
      </w:r>
    </w:p>
    <w:p>
      <w:pPr>
        <w:pStyle w:val="Heading1"/>
        <w:jc w:val="left"/>
        <w:rPr/>
      </w:pPr>
      <w:r>
        <w:rPr>
          <w:rFonts w:cs="Arial" w:ascii="Arial" w:hAnsi="Arial"/>
          <w:sz w:val="22"/>
          <w:szCs w:val="22"/>
          <w:lang w:val="en-US" w:eastAsia="en-US"/>
        </w:rPr>
        <w:t>Zaposleni kadrovi, od urednika, novinara, kamermana, montažera i realizatora radijskog i televizijskog programa su iskusni u svom poslu i sposobni da u potpunosti odgovore na sve zahtjeve ovog projekta.</w:t>
      </w:r>
    </w:p>
    <w:p>
      <w:pPr>
        <w:pStyle w:val="Heading1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ebi postavljamo veoma visoke standarde i kriterijume, čto se i projektuje na sam kvalitet programa i svega onoga sto se čuje putem radija, ali i čuje i vidi putem televizije,,Corona”. I ovaj projekat će se uraditi po najviim mogućim standardima kao moderan program koji će, sigurni smo, značajno doprinjeti uspjehu ovog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Calibri"/>
      <w:sz w:val="24"/>
      <w:szCs w:val="24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</w:rPr>
  </w:style>
  <w:style w:type="paragraph" w:styleId="Style24">
    <w:name w:val="style24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5:00Z</dcterms:created>
  <dc:creator>Dada</dc:creator>
  <dc:description/>
  <cp:keywords/>
  <dc:language>en-US</dc:language>
  <cp:lastModifiedBy>milena.remikovic</cp:lastModifiedBy>
  <dcterms:modified xsi:type="dcterms:W3CDTF">2011-11-28T12:45:00Z</dcterms:modified>
  <cp:revision>2</cp:revision>
  <dc:subject/>
  <dc:title/>
</cp:coreProperties>
</file>